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nstructions: téléphonez-moi (1-301-392-QUIZ) et répondez oralement à ces questions (utilisez des phrases complètes).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Depuis quand est-ce que tu apprends le français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Depuis combien de temps est-ce que ta famille habite chez toi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Depuis quand fais-tu ce devoir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  Depuis quand es-tu élève à Washington Latin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.  Depuis quand est-ce que vous savez utiliser </w:t>
      </w:r>
      <w:r>
        <w:rPr>
          <w:rFonts w:cs="Arial" w:ascii="Arial" w:hAnsi="Arial"/>
          <w:i/>
          <w:iCs/>
          <w:sz w:val="22"/>
          <w:szCs w:val="22"/>
        </w:rPr>
        <w:t>depuis</w:t>
      </w:r>
      <w:r>
        <w:rPr>
          <w:rFonts w:cs="Arial" w:ascii="Arial" w:hAnsi="Arial"/>
          <w:i w:val="false"/>
          <w:iCs w:val="false"/>
          <w:sz w:val="22"/>
          <w:szCs w:val="22"/>
        </w:rPr>
        <w:t>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Depuis combien de temps est-ce que vous pouvez parler au passé composé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Depuis combien de temps connais-tu ton/ta meilleur(e) ami(e)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Depuis quand est-ce que vous êtes où vous êtes à ce moment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 Depuis quand est-ce que tu sais lire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.  Depuis combien de temps as-tu un portable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.  Si tu as un animal domestique, tu as cet animal depuis quand?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9:06:53Z</dcterms:created>
  <dc:creator/>
  <dc:description/>
  <dc:language>en-US</dc:language>
  <cp:lastModifiedBy/>
  <cp:revision>0</cp:revision>
  <dc:subject/>
  <dc:title/>
</cp:coreProperties>
</file>